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ест и демон несовмести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Георгиевич ЕМЕ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исловодске в местной печати разгорелась дискуссия по поводу скульптуры демона, установленной напротив центрального входа в курортный парк, в гроте у основания Крестовой горы.</w:t>
      </w:r>
    </w:p>
    <w:p>
      <w:pPr>
        <w:pStyle w:val="Normal"/>
        <w:rPr/>
      </w:pPr>
      <w:r>
        <w:rPr/>
        <w:t>Грот у основания горы, где погиб на дуэли русский поэт Михаил Юрьевич Лермонтов, был сооружён в 1948 году и до установки в нём скульптуры демона использовался для продажи цветов и газированной воды. Скульптура демона была задумана и выполнена в те времена начинающим скульптором Гургеном Курегяном как воплощение одного из литературных героев Михаила Юрьевича Лермонтова. Атеизм в те годы был господствующей государственной идеологией, потому почти никто не обратил тогда внимания на то, что эта скульптура была установлена у подножия Крестовой горы, названной в память об установленном на ней в 1798 году каменном кресте.</w:t>
      </w:r>
    </w:p>
    <w:p>
      <w:pPr>
        <w:pStyle w:val="Normal"/>
        <w:rPr/>
      </w:pPr>
      <w:r>
        <w:rPr/>
        <w:t>Когда в 1993 году крест на вершине Крестовой горы был восстановлен и освящён, многие увидели явное несоответствие: у основания Крестовой горы, под крестом, - демон. Насколько мне известно, во всём мире нет ничего подобного. Какими бы ни были частные мнения на этот счёт, Православная Церковь не допускает в какой-либо форме общение с тёмными силами, а тем более создание и созерцание их образов.</w:t>
      </w:r>
    </w:p>
    <w:p>
      <w:pPr>
        <w:pStyle w:val="Normal"/>
        <w:rPr/>
      </w:pPr>
      <w:r>
        <w:rPr/>
        <w:t>Точно так же, как поклонение, созерцание и молитвы перед иконами - это обращение от образа к первообразу, Спасителю, Пресвятой Богородице и святым, так и созерцание скульптуры демона - это вольное или невольное общение с самим дьяволом. И никакие слова о том, что человек просто осматривает скульптуру, - неубедительны, ибо мы знаем, что главная хитрость  дьявола уверить всех в том, что его не существует. Общение с нечистой силой никогда не проходит для человека бесследно. Последствия его - душевные и телесные недуги, неудачи в делах, беды, потеря родных и близких, преждевременная смерть без покаяния, так как главной задачей дьявола является погибель души человека.</w:t>
      </w:r>
    </w:p>
    <w:p>
      <w:pPr>
        <w:pStyle w:val="Normal"/>
        <w:rPr/>
      </w:pPr>
      <w:r>
        <w:rPr/>
        <w:t>Скульптура этой нечисти расположена в самом оживлённом месте курортного парка, её осматривают ежегодно многие десятки тысяч отдыхающих, приехавших со всей страны.</w:t>
      </w:r>
    </w:p>
    <w:p>
      <w:pPr>
        <w:pStyle w:val="Normal"/>
        <w:rPr/>
      </w:pPr>
      <w:r>
        <w:rPr/>
        <w:t>Одним из вопиющих кощунств является, на мой взгляд, равнодушное и уже привычное отношение наше к неестественному соседству креста и дьявола. Святотатство всегда было грехом, и за грехи наши мы имеем то, что самая богатая по природным ресурсам страна мира, трудолюбивый, умный народ живёт хуже всех.</w:t>
      </w:r>
    </w:p>
    <w:p>
      <w:pPr>
        <w:pStyle w:val="Normal"/>
        <w:rPr/>
      </w:pPr>
      <w:r>
        <w:rPr/>
        <w:t>Люди, равнодушные к вопросам веры, говорят, что скульптура эта - произведение искусства, память об авторе и поэтому трогать её нельзя. Я рос, учился в одной школе и всю жизнь дружил с Г. Курегяном. Примерно за год до внезапной кончины его мы с ним очень долго беседовали. В его мастерской обращало на себя внимание большое количество изготовленных им распятий различных форм и размеров, он с гордостью рассказывал, как участвовал в обустройстве и украшении армянской церкви. И тут я спросил: "Как же так получилось, что ты своими руками, которыми украшал церковь, создал скульптуру дьявола?" Он сказал, что работа эта была заказная, и он в то время не задумывался о её духовном смысле, что он не считает её своим шедевром и не возражал бы, если бы её убрали из грота. Сказал, что сейчас он не стал бы делать её.</w:t>
      </w:r>
    </w:p>
    <w:p>
      <w:pPr>
        <w:pStyle w:val="Normal"/>
        <w:rPr/>
      </w:pPr>
      <w:r>
        <w:rPr/>
        <w:t>Почитателям таланта Г. Курегяна и просто всем желающим хочется посоветовать посетить его могилу на центральной алее кладбища на улице Седлогорской, где стоит выполненная им стела с изображением креста и ангела, что указывает на то, к чему стремилась его душа. Любое творение скульптора должно вызывать добрые, возвышенные чувства. Я много раз интересовался, какие чувства вызывает в душах людей демон? И каждый раз получал ответ: "...что-то неопределённое, мрачное".</w:t>
      </w:r>
    </w:p>
    <w:p>
      <w:pPr>
        <w:pStyle w:val="Normal"/>
        <w:rPr/>
      </w:pPr>
      <w:r>
        <w:rPr/>
        <w:t>Поэтому я не нахожу ни одного убедительного довода в пользу сохранения этой скульптуры в гроте у основания Крестовой горы. Тем, кто считает эту скульптуру ценным художественным произведением, можно предложить забрать её и установить во дворе своего особняка или на 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-Никольский собор, г. Кисловод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56:00Z</dcterms:created>
  <dc:creator>ADM</dc:creator>
  <dc:description/>
  <cp:keywords/>
  <dc:language>en-US</dc:language>
  <cp:lastModifiedBy>ADM</cp:lastModifiedBy>
  <dcterms:modified xsi:type="dcterms:W3CDTF">2005-08-03T15:58:00Z</dcterms:modified>
  <cp:revision>1</cp:revision>
  <dc:subject/>
  <dc:title>Крест и демон несовместимы</dc:title>
</cp:coreProperties>
</file>